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71022492"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2034844016"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